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р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Руска емиграц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sr-RS"/>
              </w:rPr>
              <w:t>: Илић М. Велимир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bCs/>
                <w:lang w:val="sr-CS"/>
              </w:rPr>
              <w:t>Упознавање студената са стваралаштвом руске емиграције као значајним чиниоцем руског културног наслеђа. Разумевање специфичности живота руске интелигенције у расејању, одређивање водећих центара окупљања руске емигрантске заједнице, анализа главних идејних и естетских праваца емигрантске уметност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Студенти стичу представу о социјалним приликама живота руске емиграција, о њиховом културном, уметничком и књижевном наслеђу, њиховом месту у руској и светској књижевности, као и уметности уопште, са посебним освртом на допринос развоју културе, уметности и науке на нашем простору. Студенти употпуњују своја знања о књижевним токовима XX века, и оспособљени су да их примењују у књижевнокритичкој, научно-истраживачкој и наставној пракс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 Први талас руске емиграције, путеви и главни центри: Париз, Берлин, Праг, Београд, Софија, Харбин, Риг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2. Хуманитарне организације, црква, издавачка делатност руске емиграциј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3. Образовне институције у емиграцији: институти и универзитети; Руски научни институт у Београду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4. Уметност и култура у емиграцији. Сликарство и вајарство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5. Допринос руских неимара – емиграната српској архитектури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6. Руско позориште у Београду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7. Допринос представника руске емиграције развоју опере и бале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8. Начин функционисања руске књижевности у култури других земаљ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9. Књижевни кружоци и удружења руске емиграције. Круг европске књижевности: берлински, прашки, париски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0. Листови и часописи руске емиграције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1. Руски Београд као издавачки и стваралачки центар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2. Руски емигранти у науци, просвети, здравству и спорту Србиј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3. Писци и уметници другог и трећег таласа руске емиграције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 Емиграција од деведесетих година ХХ век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5. Час систематизације и провере усвојеног знањ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Latn-RS"/>
              </w:rPr>
              <w:t xml:space="preserve">Адамович Г, </w:t>
            </w:r>
            <w:r>
              <w:rPr>
                <w:bCs/>
                <w:i/>
                <w:lang w:val="sr-Latn-RS"/>
              </w:rPr>
              <w:t>Вклад русской эмиграции в мировую культуру</w:t>
            </w:r>
            <w:r>
              <w:rPr>
                <w:bCs/>
                <w:lang w:val="sr-Latn-RS"/>
              </w:rPr>
              <w:t>. Париж, 1961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Latn-RS"/>
              </w:rPr>
              <w:t>Ковалевский П.Е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i/>
                <w:lang w:val="sr-Latn-RS"/>
              </w:rPr>
              <w:t>Зарубежная Россия. История и культурно-просветительская работа русского зарубежья за полвека (1920-1970)</w:t>
            </w:r>
            <w:r>
              <w:rPr>
                <w:bCs/>
                <w:lang w:val="sr-Latn-RS"/>
              </w:rPr>
              <w:t>. Париж, 1971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Бурлак В. Н, </w:t>
            </w:r>
            <w:r>
              <w:rPr>
                <w:bCs/>
                <w:i/>
                <w:lang w:val="sr-RS"/>
              </w:rPr>
              <w:t>Русский Париж</w:t>
            </w:r>
            <w:r>
              <w:rPr>
                <w:bCs/>
                <w:lang w:val="sr-RS"/>
              </w:rPr>
              <w:t>. Москва, 200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анковић З. и други, </w:t>
            </w:r>
            <w:r>
              <w:rPr>
                <w:bCs/>
                <w:i/>
                <w:lang w:val="sr-RS"/>
              </w:rPr>
              <w:t>Руси без Русије: српски Руси</w:t>
            </w:r>
            <w:r>
              <w:rPr>
                <w:bCs/>
                <w:lang w:val="sr-RS"/>
              </w:rPr>
              <w:t>.</w:t>
            </w:r>
            <w:r>
              <w:rPr/>
              <w:t xml:space="preserve"> </w:t>
            </w:r>
            <w:r>
              <w:rPr>
                <w:bCs/>
                <w:lang w:val="sr-RS"/>
              </w:rPr>
              <w:t xml:space="preserve">Београд: Дунај; Беочин: Ефект, 1994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М. Јовановић, </w:t>
            </w:r>
            <w:r>
              <w:rPr>
                <w:bCs/>
                <w:i/>
                <w:lang w:val="sr-RS"/>
              </w:rPr>
              <w:t>Русская эмиграция на Балканах: 1920-1940</w:t>
            </w:r>
            <w:r>
              <w:rPr>
                <w:bCs/>
                <w:lang w:val="sr-RS"/>
              </w:rPr>
              <w:t>. Москва, 2005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Cs/>
                <w:lang w:val="sr-RS"/>
              </w:rPr>
              <w:t xml:space="preserve">Бобан Ћурић, </w:t>
            </w:r>
            <w:r>
              <w:rPr>
                <w:bCs/>
                <w:i/>
                <w:lang w:val="sr-RS"/>
              </w:rPr>
              <w:t>Руска емиграција</w:t>
            </w:r>
            <w:r>
              <w:rPr>
                <w:bCs/>
                <w:lang w:val="sr-RS"/>
              </w:rPr>
              <w:t>. Бања Лука, 201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обан Ћурић, </w:t>
            </w:r>
            <w:r>
              <w:rPr>
                <w:bCs/>
                <w:i/>
                <w:lang w:val="sr-RS"/>
              </w:rPr>
              <w:t>Из живота руског Београда</w:t>
            </w:r>
            <w:r>
              <w:rPr>
                <w:bCs/>
                <w:lang w:val="sr-RS"/>
              </w:rPr>
              <w:t>. Филолошки факултет у Београду, 2011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center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усмени исп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9:39:00Z</dcterms:created>
  <dc:creator>korisnik</dc:creator>
  <dc:description/>
  <cp:keywords/>
  <dc:language>en-US</dc:language>
  <cp:lastModifiedBy>Korisnik</cp:lastModifiedBy>
  <cp:lastPrinted>2008-06-10T13:57:00Z</cp:lastPrinted>
  <dcterms:modified xsi:type="dcterms:W3CDTF">2021-01-18T12:08:00Z</dcterms:modified>
  <cp:revision>5</cp:revision>
  <dc:subject/>
  <dc:title/>
</cp:coreProperties>
</file>